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544015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738660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9301678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4689658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