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4821791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9005717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81725581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5667635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