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62093717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7556320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95802543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0410463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