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5382511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793711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3602566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1099744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