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873746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63814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358123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3796756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