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5368093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3821366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92360566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6734137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