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5474603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5686192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10673990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88029655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