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75760722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0649810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7132361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95002807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