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0502774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9577813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56937827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1239350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