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89408653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254137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5887487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90216778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