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788035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396873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2923152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20104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